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декабря 2012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113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айонной целев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социальной адаптации 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провождения выпускников учреждени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детей-сирот и детей, оставшихся без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печения родителей, а также юношей и девушек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авшихся в трудной жизненной ситуац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18-23 лет), проживающих на территор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 на 2013 год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ую целевую Программу социальной адаптации и сопровождения выпускников учреждений для детей-сирот и детей, оставшихся без попечения родителей, а также юношей и девушек, оказавшихся в трудной жизненной ситуации (18-23 лет), проживающих на территории Варненского муниципального района на 2013 год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г. № 1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ая целевая </w:t>
      </w:r>
      <w:r>
        <w:rPr>
          <w:rFonts w:cs="Times New Roman" w:ascii="Times New Roman" w:hAnsi="Times New Roman"/>
          <w:bCs/>
          <w:sz w:val="28"/>
          <w:szCs w:val="28"/>
        </w:rPr>
        <w:t>програм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адаптации и сопровождения выпуск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етей-сирот и детей, оставшихс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, а также юношей и девушек, оказавшихс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ной жизненной ситуации (18-23 лет)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х на территории Варненского муниципального район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СПОРТ  РАЙОННОЙ ЦЕЛЕВОЙ ПРОГРАММ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оциальной адаптации и сопровождения выпускников</w:t>
      </w:r>
      <w:r>
        <w:rPr>
          <w:rFonts w:cs="Times New Roman" w:ascii="Times New Roman" w:hAnsi="Times New Roman"/>
          <w:bCs/>
          <w:sz w:val="32"/>
          <w:szCs w:val="32"/>
        </w:rPr>
        <w:t xml:space="preserve"> учреждений для детей-сирот и детей, оставшихс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без попечения родителей</w:t>
      </w:r>
      <w:r>
        <w:rPr>
          <w:rFonts w:cs="Times New Roman" w:ascii="Times New Roman" w:hAnsi="Times New Roman"/>
          <w:sz w:val="32"/>
          <w:szCs w:val="32"/>
        </w:rPr>
        <w:t xml:space="preserve">, а также юношей и девушек, оказавшихся в трудной жизненной ситуации(18-23 лет)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живающих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рненского муниципального района на 2013 год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7022"/>
      </w:tblGrid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ая целев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адаптации и сопровождения выпуск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реждений для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кже юношей и девушек, оказавшихся в трудной жизненной ситуации (18-23 лет), проживающих на территории Варне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2013 год  (далее – Программа)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обходимых правовых, социально-экономических, социокультурных, психолого-педагогических и иных условий для полноценного развития, жизнеустройства и адаптации в обществе детей-сирот и детей, оставшихся без попечения родителей (далее – детей-сирот), юношей и девушек (18-23г), оказавшихся в трудной жизненной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зитивной социализации детей-сирот, выпускников детских домов, юношей и девушек (18-23г), оказавшихся в трудной жизненной ситуации; создание системы психолого-педагогической и социально-правовой помощи воспитанникам и выпускникам детских домов, юношам и девушкам (18-23г), оказавшихся в трудной жизненной ситу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арне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, с. Варна, Челябинской области, ул. Советская, 13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   населения администрации Варненс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Варне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     реализаци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 источникам        и срокам             </w:t>
            </w:r>
          </w:p>
        </w:tc>
        <w:tc>
          <w:tcPr>
            <w:tcW w:w="702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 ( руб.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310,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  310,0 рублей</w:t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022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социального становления и самореализации детей-сирот, юношей и девушек, оказавшихся в трудной жизненной ситуации (18-23 лет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 социальной адаптации в обществе, предупреждение подростковой преступ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и социальной защищен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чебной и профессиональной мотивации детей-сирот-выпускников детского дома, образовательных учреждений профессионального образова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социальных девиаций среди детей-сирот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етей-сирот, юношей и девушек, оказавшихся в трудной жизненной ситуации (18-23 лет), успешно адаптированных в новых социальных условия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доходов значительной части населения, безработица, рост алкоголизма и наркомании, увеличение количества граждан, не имеющих жилье и средств к существованию, размывание нравственных устоев общества неуклонно ведут к увеличению количества детей-сирот и детей, оставшихся без попечения родителей, к увеличению количества юношей и девушек, нуждающихся в социальной помощи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1 января 2012 года в районе насчитывалось 175 детей-сирот и детей, оставшихся без попечения родителей, в Варненском детском доме проживает 32 ребенка.</w:t>
      </w:r>
    </w:p>
    <w:p>
      <w:pPr>
        <w:pStyle w:val="Style2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sz w:val="28"/>
          <w:szCs w:val="28"/>
        </w:rPr>
        <w:t>За 2012 год  передано в замещающие семьи под опеку - 14 детей,  воспитываются в приёмных семьях –14 ребенка,  в опекунских семьях – 124 ребенка, в детский дом – устроили в 2012  - 5 детей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Их социально-психологический статус характеризуется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-позицией иждивенчества, неумением самостоятельно решать жизненные проблемы, в особенности материального плана;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-неразвитым социальным интеллектом;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-завышенной или заниженной самооценкой;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-неадекватностью уровня притязаний;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-низким уровнем социальной компетентности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-инфантилизмом, замедленным самоопределением, неспособностью к сознательному выбору своей судьбы, сниженным уровнем активности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-перегруженностью отрицательным жизненным опытом, негативными ценностями и образцами поведения;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-повышенной внушаемостью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Данная Программа призвана решить проблемы выпускников детских домов, создать условия для социального становления и самореализации детей-сирот, а также  юношей и девушек, </w:t>
      </w:r>
      <w:r>
        <w:rPr>
          <w:rFonts w:cs="Times New Roman" w:ascii="Times New Roman" w:hAnsi="Times New Roman"/>
          <w:sz w:val="28"/>
          <w:szCs w:val="28"/>
        </w:rPr>
        <w:t xml:space="preserve">оказавшихся в трудной жизненной ситуации (18-23 лет), </w:t>
      </w:r>
      <w:r>
        <w:rPr>
          <w:rStyle w:val="FontStyle12"/>
          <w:sz w:val="28"/>
          <w:szCs w:val="28"/>
        </w:rPr>
        <w:t>подготовить к самостоятельной трудовой жизни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2"/>
          <w:b/>
          <w:sz w:val="28"/>
          <w:szCs w:val="28"/>
        </w:rPr>
        <w:t>2. Цели и задачи Программы</w:t>
      </w:r>
    </w:p>
    <w:p>
      <w:pPr>
        <w:pStyle w:val="Normal"/>
        <w:ind w:firstLine="709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здание условий для позитивной социализации детей-сирот, выпускников детских домов, юношей и девушек (18-23г), оказавшихся в трудной жизненной ситуации; создание системы психолого-педагогической и социально-правовой помощи воспитанникам и выпускникам детских домов, юношам и девушкам(18-23г), оказавшихся в трудной жизненной ситуации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- формирование необходимых правовых, социально-экономических, социокультурных, психолого-педагогических и иных условий для полноценного развития, жизнеустройства и адаптации в обществе </w:t>
      </w: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родителей (далее – детей-сирот), юношей и девушек (18-23г), оказавшихся в трудной жизненной ситуации;</w:t>
      </w:r>
      <w:r>
        <w:rPr>
          <w:rStyle w:val="FontStyle12"/>
          <w:sz w:val="28"/>
          <w:szCs w:val="28"/>
        </w:rPr>
        <w:t>- создание условий для позитивной успешной социализации и самореализации детей-сирот, выпускников детских домов, детей из замещающих семей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- создание системы психолого-педагогической и социально-правовой помощи воспитанникам и выпускникам детского дома, </w:t>
      </w:r>
      <w:r>
        <w:rPr>
          <w:rFonts w:cs="Times New Roman" w:ascii="Times New Roman" w:hAnsi="Times New Roman"/>
          <w:sz w:val="28"/>
          <w:szCs w:val="28"/>
        </w:rPr>
        <w:t>юношей и девушек (18-23г), оказавш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дготовка к самостоятельной жизни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сопровождение детей-сирот в период адаптации после выпуска из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оказание содействия в получении образования по востребованным специальностям, трудоустройстве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2"/>
          <w:b/>
          <w:sz w:val="28"/>
          <w:szCs w:val="28"/>
        </w:rPr>
        <w:t>3. Сроки реализации Программы</w:t>
      </w:r>
    </w:p>
    <w:p>
      <w:pPr>
        <w:pStyle w:val="Normal"/>
        <w:ind w:firstLine="70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Программа реализуется  в течение 2013 года без деления на этапы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2"/>
          <w:b/>
          <w:sz w:val="28"/>
          <w:szCs w:val="28"/>
        </w:rPr>
        <w:t>4. Объёмы источники финансирования Программы</w:t>
      </w:r>
    </w:p>
    <w:p>
      <w:pPr>
        <w:pStyle w:val="Normal"/>
        <w:ind w:firstLine="709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Финансирование Программы предполагается за счёт средств местного бюджета, а также и других источников в соответствии с законодательством; объемы финансирования Программы подлежат корректировке с учётом возможностей местного бюджета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2"/>
          <w:b/>
          <w:sz w:val="28"/>
          <w:szCs w:val="28"/>
        </w:rPr>
        <w:t>5. Механизм реализации Программы и контроль за ходом ее выполнения</w:t>
      </w:r>
    </w:p>
    <w:p>
      <w:pPr>
        <w:pStyle w:val="Normal"/>
        <w:ind w:firstLine="709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Заказчиком Программы является Администрация Варненского муниципального района Челябинской области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При реализации Программы предусматривается тесное взаимодействие органов местного самоуправления с организациями, общественными объединениями, а также привлечение их к выполнению программных мероприятий. Общий контроль за ходом реализации Программы осуществляет Администрация Варненского муниципального района (заместитель Главы администрации по социальным вопросам)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rStyle w:val="FontStyle12"/>
          <w:b/>
          <w:sz w:val="28"/>
          <w:szCs w:val="28"/>
        </w:rPr>
        <w:t>6. Оценка социально-экономической эффективности и ожидаемые</w:t>
      </w:r>
    </w:p>
    <w:p>
      <w:pPr>
        <w:pStyle w:val="Normal"/>
        <w:ind w:firstLine="709"/>
        <w:jc w:val="center"/>
        <w:rPr/>
      </w:pPr>
      <w:r>
        <w:rPr>
          <w:rStyle w:val="FontStyle12"/>
          <w:rFonts w:eastAsia="Arial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конечные результаты реализации Программы</w:t>
      </w:r>
    </w:p>
    <w:p>
      <w:pPr>
        <w:pStyle w:val="Normal"/>
        <w:ind w:firstLine="709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70" w:firstLine="709"/>
        <w:jc w:val="left"/>
        <w:rPr/>
      </w:pPr>
      <w:r>
        <w:rPr>
          <w:rStyle w:val="FontStyle12"/>
          <w:sz w:val="28"/>
          <w:szCs w:val="28"/>
        </w:rPr>
        <w:t>Реализация Программы будет способствовать:</w:t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- созданию условий для социального становления и самореализации детей-сирот, юношей и девушек, оказавшихся в трудной жизненной ситуации (18-23 лет)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решению проблемы трудоустройства выпускников, юношей и девушек, оказавшихся в трудной жизненной ситуации (18-23 лет), их социальной адаптации в обществе, предупреждению подростковой преступности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вышению качества жизни и социальной защищенности детей-сирот, юношей и девушек, оказавшихся в трудной жизненной ситуации (18-23 лет)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созданию благоприятной среды для детей-сирот, юношей и девушек, оказавшихся в трудной жизненной ситуации (18-23 лет) в целях достижения личного и профессионального успеха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снижению уровня социальных девиаций среди детей-сирот, юношей и девушек, оказавшихся в трудной жизненной ситуации (18-23 лет).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   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ind w:left="1429" w:hanging="0"/>
        <w:rPr>
          <w:rStyle w:val="FontStyle12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ind w:left="1429" w:hanging="0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>7.Основные понятия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циальная адап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ый процесс активного приспособления индивида к условиям социальной среды. Важным аспектом социальной адаптации является принятие индивидом социальной роли. Этим обусловлено отнесение социальной адаптации к социализации ли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циальная адаптация 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цесс активного приспособления ребенка, находящегося в трудной жизненной ситуации к принятым в обществе правилам и нормам поведения, а так же процесс преодоления последствий психологической или моральной трав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лная социальная адап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 включает физиологическую, управленческую, экономическую, педагогическую, психологическую и профессиональную адапт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равленческая адап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без управления невозможно предоставить человеку благоприятные условия (на работе, в быту), создать предпосылки для развития его социальной роли, влиять на него, обеспечивать деятельность, отвечающую интересам общества и ли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Экономическая адап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сложнейший процесс усвоения новыхс усиально-экономических норм и принципов экономических отношений индивидов, субъе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едагогическая адапта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испособление к системе образования, обучения и воспитания, которые формируют систему ценностных ориентиров индиви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сихологическая адапта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. Процесс психологической адаптации человека происходит непреры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офессиональная адапта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испособление индивида к новому виду профессиональной деятельности, новому социальному окружению, условиям труда и особенностями конкретной специальности. Успех профессиональной адаптации зависит от склонности человека к конкретной профессиональной деятельности, совпадения общественной и личной мотивации труда и других причин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Трудная жизненная ситуация –</w:t>
      </w:r>
      <w:r>
        <w:rPr>
          <w:rStyle w:val="FontStyle12"/>
          <w:sz w:val="28"/>
          <w:szCs w:val="28"/>
        </w:rPr>
        <w:t>это ситуация, объективно нарушающая жизнедеятельность гражданина  по причинам инвалидности, неспособности к самообслуживанию  в связи с болезнью, безработицы, сиротства, одиночества, безнадзорности, малообеспеченности, конфликтов и жестокого обращения в семье, нарушения законных прав и интересов, отсутствия определенного места жительства, пожара, кражи, стихийного бедствия, чрезвычайной ситуации, которую он не может преодолеть самостоятельно.</w:t>
      </w:r>
    </w:p>
    <w:p>
      <w:pPr>
        <w:pStyle w:val="TextBody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речень мероприятий </w:t>
      </w:r>
    </w:p>
    <w:p>
      <w:pPr>
        <w:pStyle w:val="Style15"/>
        <w:tabs>
          <w:tab w:val="clear" w:pos="708"/>
          <w:tab w:val="left" w:pos="3615" w:leader="none"/>
          <w:tab w:val="center" w:pos="4677" w:leader="none"/>
        </w:tabs>
        <w:rPr/>
      </w:pPr>
      <w:r>
        <w:rPr/>
        <w:tab/>
      </w:r>
    </w:p>
    <w:tbl>
      <w:tblPr>
        <w:tblW w:w="112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"/>
        <w:gridCol w:w="3091"/>
        <w:gridCol w:w="23"/>
        <w:gridCol w:w="1537"/>
        <w:gridCol w:w="51"/>
        <w:gridCol w:w="1088"/>
        <w:gridCol w:w="296"/>
        <w:gridCol w:w="2206"/>
        <w:gridCol w:w="83"/>
        <w:gridCol w:w="2309"/>
      </w:tblGrid>
      <w:tr>
        <w:trPr>
          <w:trHeight w:val="37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ем финансирования (тыс. рублей)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нормативно-правовой и методической базы Варненского муниципального района по вопросам социальной защиты детей-сирот и детей, оставшихся без попечения родителей, юношей и девушек, оказавшихся в трудной жизненной ситу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нормативно-правовых актов по вопросам защиты прав детей-сирот и детей, оставшихся без попечения родителей, юношей и девушек, оказавшихся в трудной жизненной ситу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ы администрации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, детского до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защиты детей-сирот и детей, оставшихся без попечения родителей, юношей и девушек, оказавшихся в трудной жизненной ситуации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луба приемных и опекунских семей  по проблемам социального сиро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УСЗ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гражданских инициатив, внедрение инновационных технологий по решению проблем сиротства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и реализация совместных мероприятий отдела образования, УСЗН, МУ КЦСОН, КД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зданию эффективных систем профилактики безнадзорности и беспризорности, социального сиро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 образования, отдел семьи УСЗН, отделение помощи семье и детям МУ КЦСОН, КДН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оступной, своевременной, квалифицированной помощи для предупреждения дезадаптационных проявлений у детей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жведомственных совещаний «Решение проблем социального сиротства в Варненском муниципальном районе. Проблемы. Опыт. Перспектив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З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КЦС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ятельности субъектов системы профилактики безнадзорности несовершеннолетних. Определение новых форм работы.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межведомственного взаимодействия учреждений, реализующих программы реабилитации и социальной интеграции детей сирот, юношей и девушек, оказавшихся в трудной жизненной ситуации (18-23 ле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Варненского муниципального района,  отдел администрации по физической культуре, спорту, ПДН, КДН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числа учреждений работающих с детьми-сиротами</w:t>
            </w:r>
          </w:p>
        </w:tc>
      </w:tr>
      <w:tr>
        <w:trPr>
          <w:trHeight w:val="45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дрение семейных форм устройства детей-сирот и детей, оставшихся без попечения родителей </w:t>
            </w:r>
          </w:p>
        </w:tc>
      </w:tr>
      <w:tr>
        <w:trPr>
          <w:trHeight w:val="57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рсовой подготовки специалистов отдела опеки и попеч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пециалистов отдела опеки и попечительства </w:t>
            </w:r>
          </w:p>
        </w:tc>
      </w:tr>
      <w:tr>
        <w:trPr>
          <w:trHeight w:val="465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рекомендаций по проблемам адаптации детей-сирот и детей, оставшихся без попечения родителей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х и опекунских семь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ое обеспечение устройства детей на воспитание в семью</w:t>
            </w:r>
          </w:p>
        </w:tc>
      </w:tr>
      <w:tr>
        <w:trPr>
          <w:trHeight w:val="465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материальной помощ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жилых помещений для детей-сирот и детей, оставшихся без попечения родителей, и лиц из их числ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КЦС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условий содержания в соответствие с санитарными и техническими правилами и иными требованиями законодательства Российской Федераци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материальной помощи юношам и девушкам, оказавшимся в трудной жизненной ситуаци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КЦС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Информационно-просветительская деятельность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й базы данных о: специалистах, выпускниках  Варненского детского дома, детях – сиротах, окончивших учреждения профессионального образования, имеющих риск быть нетрудоустроенными, нуждающихся в жилье, юношах и девушках, оказавшихся в трудной жизненной ситуации(18-23 лет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УСЗН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Варненского муниципального района,  отдела администрации по физической культуре, спорту, ПДН, КД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кадрового ресурса; систематизация информации в целях обеспечения прав детей-сирот и юношах и девушках, оказавшихся в трудной жизненной ситуации(18-23 лет) 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Программы, размещение в средствах массовой информации социальной реклам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районной газеты «Советское село», сайт администрации Варненского муниципального района, сайты УСЗН, МУ КЦС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участников Программы в целях защиты их прав и законных интерес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их пресс-конференций, «круглых столов», «горячих линий» с представителями учреждений и ведомств, ответственных за реализацию Программ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Варнен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Варненского муниципального района,  отдела администрации по физической культуре, спорту, ПДН, КД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я внимания общественности к вопросам постинтернатной адаптации выпускников детского дома и юношах и девушках, оказавшихся в трудной жизненной ситуации(18-23 лет)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Работа «Школы адаптации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оказание социальной поддержки, психологической и юридической помощ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асчета сумм по оплате жилья и коммунальных услу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АО «Челябэнергосбыт», ООО«НОВАТЭК-Челябинск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ТЭ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Коммунжилсерв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циальной поддержки, психологической и юридической помощи воспитанникам, выпускникам детского дома, юношам и девушкам, оказавшихся в трудной жизненной ситуации(18-23 лет)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по оплате жилья и коммунальных услуг льготным категориям граждан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льго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ваканси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консультац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КЦСОН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 по график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консультац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КЦСОН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 по график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A2A2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A2A2A"/>
                <w:sz w:val="28"/>
                <w:szCs w:val="28"/>
              </w:rPr>
              <w:t>Итого по программ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A2A2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A2A2A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Мероприятия по подготовке выпускника к самостоятельной жизни, проводимые в  МОУ  для детей-сирот и детей, оставшихся без попечения родителей Варненского муниципального района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ние навыка по планированию личного бюджета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о правильн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и своего бюджет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воспитатель учрежде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квартал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 навыка планирования своего бюджета.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ых часов по теме: «Личные доходы и  расходы», «Экономика моей семьи», «Как накопить на крупную покупку», «От чего можно отказаться» 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воспитатель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меся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планировать свой бюджет и расходы. 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южетно –ролевых игр «Монополия»,  «Магазин», «Аптека», «Банк»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воспитател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2 месяц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ращаться с денежными средствами в зависимости от ситуации.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в Сбербанк, налоговую инспекцию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воспитател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6 месяцев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умение обращаться в данные структуры.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е трудоустройство будущих выпускников через Центр занятости ( во внеурочное время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, специалист Центра занятост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летнего возраст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интереса к будущей профессии.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обретение бытовых навы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ские часы по теме: «Личная гигиена», «Декоративная косметика», «Что значит быть красивым»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, воспитатель, визажист, стилист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меся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но-гигиенических навы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южетно-ролевых игр «Уютный дом», «Благоустроенная территория»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воспитатели, инструктор по труду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себе и окружающему миру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ренинговых занятий по теме:  «Я и моё тело», «Жизнь в  гармонии!»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медицинский работник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нностного отношения к себе и окружающим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среди семей «Самая чистая семья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, социальный педагог, медицинский работник, воспитател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меся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й умений на практике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ейных праздников с приготовлением  и сервировкой  стол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ет - сестра, воспитател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 в 6 месяцев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иготовления пищи и навыкам сервировки стола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в кружках дополнительного образования (швейная мастерская, столярная мастерская, прикладное творчество, кулинария и др.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полнительного образова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раза в меся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ытовых и трудовых  навы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ские часы по теме: «Личная гигиена», «Декоративная косметика», «Что значит быть красивым»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, воспитатель, визажист, стилист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меся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но-гигиенических навыков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фориентация выпускни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диагностических мероприяти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социальный педагог, специалисты Центра занятости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феры профессиональных интересов и предпочтений выпускни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енинговых занятий «Мир профессий», «Мир моих увлечений» и д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три месяц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существующими профессиями и осознание своих возможносте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экскурсий на предприят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воспитател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каникул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существующими профессиями и осознание своих возможносте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хождения подготовительных курсов для поступления  в учебные учрежд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 воспитатели, юрист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и уверенность в правильности своего выбора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езд в Центр занятости для диагностики профессионального самоопределен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Центра занятости, социальный педаг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феры профессиональных интересов и предпочтений выпускни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представителями разных професси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ругозора и ознакомление с миром професси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курса по самопрезентации выпускник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, педагог-психолог, социальный педагог, воспитатели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внутренних социально-психологических барьер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й карты сопровождения выпускн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социальный педагог, медицинские работники, воспитател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6 месяцев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успешной социализации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здорового образа жизн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рядки, гигиенических процедур по закаливанию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, воспитател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 воспитание бережного  отношение к своему здоровью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оревнованиях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, инструктор по физическому воспитан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ремления к занятиям физической культуро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ня здоровь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, инструктор по физическому воспитан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 воспитание бережного  отношение к своему здоровью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врачом- наркологом, венерологом, педиатром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, педагог-психолог, социальный педаг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вредных привычек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енинговых занятий по здоровому образу жизн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педагога-психолог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тветственного поведения и сознательного отказа от вредных привычек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ых столов, диспутов, семинаров, конкурсов плакатов, стенгазет по здоровому образу жизн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социальный педагог, воспитатель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тветственного поведения и сознательного отказа от вредных привычек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 спортивных секциях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инструктор по физическому воспитанию, медицинский рабо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ышение правовой грамотност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подготовке формирования пакета документов по жилью и социальным выплатам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пенсий, социальных выплат, и пакета документов на получение жилищного сертификата. 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ндивидуальных бесед по повышению правовой грамотности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авовой грамотности 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ние этики и психологии семейных отношени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по вопросам семейных отношени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спорных семейных ситуаций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по содержанию и воспитанию дете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соц.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етско-родительски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по укреплению родственных связ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юрист, 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квартал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нностного отношения к семье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ние  коммуникативных навык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оформлении необходимых справок, документо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еобходимых справок и документ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подготовке к собеседованию по трудоустройству (составление резюме, обучение навыкам самопрезентации и т.д.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, 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уском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трудоустройство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спечение временным жильём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омощи при оформлении документов для получения маневренного фонд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пешной социализации и адаптаци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ыпускника в различных ведомствах и службах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пешной социализации и адаптаци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стом  в общежитии  учебного заведен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ебного заведе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ё время учёбы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ста в общежитии, отвечающем санитарно-техническим нормам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над соблюдением норм проживания в маневренном фонд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2 месяц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пешной социализации и адаптации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спечение комфортного возврата выпускника в закреплённое жилое помещение или обеспечение его право на внеочередное обеспечение жилой площадью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 сохранности закрепленного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, органы опеки и попечительства УСЗ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жилья, закреплённого за выпускниками детских домов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обустройстве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проживания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формирование пакета документов для обеспечения прав на внеочередное обеспечение жиль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выпускника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 проживанию в приобретенном или закрепленном жиль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ндивидуальной картой воспитанник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лья за выпускником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мятки о праве на получение жилья либо проживания в закреплённом жиль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ОГОУ, СПОН, Вузов, специалисты  органов опеки и попечительст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окончанием О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знаний по действующему законодательству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интернатное сопровождения выпускника в самостоятельной жизни</w:t>
            </w:r>
          </w:p>
        </w:tc>
      </w:tr>
      <w:tr>
        <w:trPr>
          <w:trHeight w:val="190" w:hRule="atLeast"/>
        </w:trPr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оустройство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при трудоустройств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, специалисты Центра занятости, администрация предприятий и организац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 учебного за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по специальност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при постановке в центр занят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юрист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по специальност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 закрепляемости на рабочем мест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юрист, 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6 месяцев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по специальности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озможностей и создание условий для продолжения образования (получение 2 начального образования или среднего специального, высшего образования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педагог-психо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явительной основе 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обучения.</w:t>
            </w:r>
          </w:p>
        </w:tc>
      </w:tr>
      <w:tr>
        <w:trPr>
          <w:trHeight w:val="19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отирование рабочих мест для данной категории в муниципальном образовании, обеспечении занятости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ярмарок вакансий, бирж труда и.т.д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государственной службы занятости населе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ОУ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выпускников детских домов  не занятых трудовой деятельность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7:00Z</dcterms:created>
  <dc:creator>Собрание</dc:creator>
  <dc:description/>
  <cp:keywords/>
  <dc:language>en-US</dc:language>
  <cp:lastModifiedBy>Зуев</cp:lastModifiedBy>
  <cp:lastPrinted>2013-01-22T09:25:00Z</cp:lastPrinted>
  <dcterms:modified xsi:type="dcterms:W3CDTF">2013-03-11T10:20:00Z</dcterms:modified>
  <cp:revision>10</cp:revision>
  <dc:subject/>
  <dc:title/>
</cp:coreProperties>
</file>